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3.2011.     №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 среднесрочного финансового плана администрации Кунчуру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, статьей 34 Положения «О бюджетном устройстве и бюджетном процессе в администрации Кунчурукского сельсовета, утвержденного решением Совета депутатов Кунчурукского сельсовета от 01.10.2008  № 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зработки среднесрочного финансового плана администрации Кунчурук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Антонову Г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Официальном вестнике Кунчурук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И.Н.Кри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главы     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tLeast" w:line="240"/>
        <w:ind w:firstLine="5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унчурукского сельсовета</w:t>
      </w:r>
    </w:p>
    <w:p>
      <w:pPr>
        <w:pStyle w:val="Normal"/>
        <w:autoSpaceDE w:val="false"/>
        <w:spacing w:lineRule="atLeast" w:line="240"/>
        <w:ind w:firstLine="5880"/>
        <w:jc w:val="center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от 10.03.2011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</w:t>
      </w:r>
    </w:p>
    <w:p>
      <w:pPr>
        <w:pStyle w:val="Normal"/>
        <w:autoSpaceDE w:val="false"/>
        <w:spacing w:lineRule="atLeast" w:line="240"/>
        <w:ind w:firstLine="6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работки и утверждения среднесрочного финансового плана Кунчурукского сельсовета на 2011 год и на плановый период 2012 и 2013 годов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20"/>
        <w:rPr/>
      </w:pPr>
      <w:r>
        <w:rPr>
          <w:color w:val="000000"/>
        </w:rPr>
        <w:t xml:space="preserve">1. Настоящий Порядок регламентирует процедуру </w:t>
      </w:r>
      <w:r>
        <w:rPr/>
        <w:t xml:space="preserve">разработки и утверждения среднесрочного финансового плана Кунчурукского сельсовета на 2011 год и на плановый период 2012 и 2013 годов (далее – среднесрочный финансовый план) </w:t>
      </w:r>
      <w:r>
        <w:rPr>
          <w:color w:val="000000"/>
        </w:rPr>
        <w:t>в целях обеспечения системности планирования и упорядочения работы по формированию среднесрочного финанс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реднесрочный финансовый план разрабатывается на очередной финансовый год и плановый период, из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и 2013 годы – планов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реднесрочный финансовый план разрабатывается на основе прогноза социально-экономического развития поселения, основных направлений бюджетной и налоговой политики Кунчурукского сельсовета, стратегии социально-экономического развития Кунчурукского сельсовета на среднесрочную перспективу, реестра расходных обязательств Кунчурукского сельсовета.</w:t>
      </w:r>
    </w:p>
    <w:p>
      <w:pPr>
        <w:pStyle w:val="Normal"/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Разработка среднесрочного финансового плана осуществляется на основе данных, формируемых в процессе составления прогноза социально-экономического развития Кунчурукского сельсовета на 2011 год и на период до 2013 года, и проекта бюджета Кунчурукского сельсовета, в соответствии с постановлением главы администрации Кунчурукского сельсовета от 10.03.2011года, №4 «О подготовке прогноза социально-экономического развития Кунчурукского сельсовета на 2011 год и на период до 2013 года, плана социально-экономического развития Кунчурукского сельсовета на 2011 год и на период до 2013 года,  и проекта бюджета Кунчурукского сельсовета на 2011 год и на плановый период 2012 и 2013 годов».</w:t>
      </w:r>
    </w:p>
    <w:p>
      <w:pPr>
        <w:pStyle w:val="Normal"/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Планирование бюджетных ассигнований, подлежащих включению в среднесрочный финансовый план, осуществляется в соответствии с </w:t>
      </w:r>
      <w:r>
        <w:rPr>
          <w:sz w:val="28"/>
          <w:szCs w:val="28"/>
        </w:rPr>
        <w:t xml:space="preserve">порядком и методикой планирования бюджетных ассигнований  бюджета Кунчурукского сельсовета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плановый период, утвержденным постановление главы администрации Кунчурук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Значение показателей среднесрочного финансового плана и основных показателей проекта бюджета </w:t>
      </w:r>
      <w:r>
        <w:rPr>
          <w:color w:val="000000"/>
          <w:sz w:val="28"/>
          <w:szCs w:val="28"/>
        </w:rPr>
        <w:t>Кунчурукского сельсовета</w:t>
      </w:r>
      <w:r>
        <w:rPr>
          <w:sz w:val="28"/>
          <w:szCs w:val="28"/>
        </w:rPr>
        <w:t xml:space="preserve"> на очередной финансовый год должны соответствовать друг дру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при рассмотрении проекта  бюджета </w:t>
      </w:r>
      <w:r>
        <w:rPr>
          <w:color w:val="000000"/>
          <w:sz w:val="28"/>
          <w:szCs w:val="28"/>
        </w:rPr>
        <w:t xml:space="preserve">Кунчурукского сельсовета </w:t>
      </w:r>
      <w:r>
        <w:rPr>
          <w:sz w:val="28"/>
          <w:szCs w:val="28"/>
        </w:rPr>
        <w:t>на очередной финансовый год изменяются основные показатели проекта  бюджета</w:t>
      </w:r>
      <w:r>
        <w:rPr>
          <w:color w:val="000000"/>
          <w:sz w:val="28"/>
          <w:szCs w:val="28"/>
        </w:rPr>
        <w:t xml:space="preserve"> Кунчурукского сельсовета</w:t>
      </w:r>
      <w:r>
        <w:rPr>
          <w:sz w:val="28"/>
          <w:szCs w:val="28"/>
        </w:rPr>
        <w:t>, соответствующие изменения вносятся в среднесрочный финансовый пл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казатели среднесрочного финансового плана на очередной финансовый год и плановый период носят индикативный характер 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о подлежат корректировке с учет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точнения основных параметров прогноза социально-экономического разви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изменения основных направлений бюджетной и налоговой политики Кунчурукского сельсовета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 изменений объема средств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в бюджете </w:t>
      </w:r>
      <w:r>
        <w:rPr>
          <w:rFonts w:cs="Times New Roman" w:ascii="Times New Roman" w:hAnsi="Times New Roman"/>
          <w:color w:val="000000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е вложения по направлениям и объекта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tLeast" w:line="24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В пояснительной записке к проекту среднесрочного финансового план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Среднесрочный финансовый план разрабатывается по прилагаемой форме и включает в себя следующие параметры  бюджета Кунчурукского сельсовета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и расходов бюджета  Кунчурукского сельсовета 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ефицит (профицит)  бюджета Кунчурукского сельсовет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ерхний предел муниципального внутреннего долга Кунчурукского сельсовета, верхний предел муниципального внешнего долга Кунчурукского сельсовета (в случае его наличия) по состоянию на 0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доходов  бюджета Кунчурукского сельсовета на очередной финансовый год и на плановый период, за исключением безвозмездных поступлений из областного и федерального бюджета, в разрезе главных администраторов доходов  бюджета Кунчурук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аспределение безвозмездных поступлений из областного и  федерального бюджета на очередной финансовый год и на плановый период в разрезе главных администраторов доходов  бюджета Кунчурук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спределение бюджетных ассигнований на очередной финансовый год и на плановый период по разделам, подразделам, целевым статьям и видам рас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а на очередной финансовый год и на плановый период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перечень ведомственных целевых программ, предусмотренных к финансированию из бюджета Кунчурукского сельсовета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распределение ассигнований на капитальные вложения из  бюджета Кунчурукского сельсовета  по направлениям и объектам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источники финансирования дефицита  бюджета Кунчурукского сельсовет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 предоставление и исполнение муниципальных гарантий Кунчурукского сельсовета в валюте Российской Федерации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 предоставление бюджетных кредитов за счет средств бюджета Кунчурукского сельсовета 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 перечень публичных нормативных обязательств, подлежащих исполнению за счет средств  бюджета Кунчурукского сельсовета,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текст 2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7:00Z</dcterms:created>
  <dc:creator>User</dc:creator>
  <dc:description/>
  <dc:language>en-US</dc:language>
  <cp:lastModifiedBy>User</cp:lastModifiedBy>
  <dcterms:modified xsi:type="dcterms:W3CDTF">2011-10-24T05:57:00Z</dcterms:modified>
  <cp:revision>2</cp:revision>
  <dc:subject/>
  <dc:title/>
</cp:coreProperties>
</file>